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en-US"/>
        </w:rPr>
        <w:t>18</w:t>
      </w:r>
      <w:r>
        <w:rPr/>
        <w:t xml:space="preserve">  Оперативни процедури при ушно-носно-гърлени болести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firstLine="284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i/>
                <w:iCs/>
                <w:szCs w:val="20"/>
              </w:rPr>
              <w:tab/>
            </w:r>
            <w:r>
              <w:rPr>
                <w:rFonts w:eastAsia="ArialMT;Arial Unicode MS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Arial Unicode MS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9</w:t>
              <w:tab/>
              <w:t>друго пластично възстановя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3-01</w:t>
              <w:tab/>
              <w:t xml:space="preserve">Други процедури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УСТАТА И ЛИЦЕТ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91</w:t>
              <w:tab/>
              <w:t>лаби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сичане на устен френулум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ингвална френотомия (25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върху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0</w:t>
              <w:tab/>
              <w:t xml:space="preserve">Лабиална френотомия </w:t>
            </w:r>
          </w:p>
          <w:p>
            <w:pPr>
              <w:pStyle w:val="ACHIUt1"/>
              <w:rPr/>
            </w:pPr>
            <w:r>
              <w:rPr/>
              <w:t xml:space="preserve">Разделяне на лабиален френулум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лингвална френотомия (30278-02 [39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28.0</w:t>
              <w:tab/>
              <w:t>ИНЦИЗИЯ И ДРЕНАЖ НА ТОНЗИЛАРНИ И ПЕРИТОНЗИЛАРНИ СТРУКТУР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ренаж (орален) (трансцервикален) на: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еритонзиларен абсцес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онзиларен абсцес</w:t>
            </w:r>
          </w:p>
          <w:p>
            <w:pPr>
              <w:pStyle w:val="Normal"/>
              <w:widowControl w:val="false"/>
              <w:ind w:left="426" w:firstLine="1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трофарингеален абсцес</w:t>
            </w:r>
          </w:p>
          <w:p>
            <w:pPr>
              <w:pStyle w:val="Normal"/>
              <w:widowControl w:val="false"/>
              <w:ind w:left="992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рафарингеален абсце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тонзили или аден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807-00</w:t>
              <w:tab/>
              <w:t xml:space="preserve">Инцизия и дренаж на перитонзиларен абсце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rFonts w:cs="Arial" w:ascii="Arial" w:hAnsi="Arial"/>
          <w:b/>
          <w:sz w:val="22"/>
          <w:szCs w:val="20"/>
          <w:lang w:eastAsia="en-US"/>
        </w:rPr>
        <w:t>кодове по МКБ 9 КМ, посочени в Приложение № 24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91</w:t>
      </w:r>
      <w:r>
        <w:rPr>
          <w:rFonts w:cs="Arial" w:ascii="Arial" w:hAnsi="Arial"/>
          <w:sz w:val="22"/>
          <w:szCs w:val="20"/>
          <w:lang w:eastAsia="en-US"/>
        </w:rPr>
        <w:t xml:space="preserve"> (30281-00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91</w:t>
              <w:tab/>
              <w:t>лабиална френото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0</w:t>
              <w:tab/>
              <w:t>Лабиална френо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/>
        <w:t xml:space="preserve">Код </w:t>
      </w:r>
      <w:r>
        <w:rPr>
          <w:highlight w:val="yellow"/>
        </w:rPr>
        <w:t>28.0</w:t>
      </w:r>
      <w:r>
        <w:rPr/>
        <w:t xml:space="preserve"> (41807-00) </w:t>
      </w:r>
      <w:r>
        <w:rPr>
          <w:bCs/>
        </w:rPr>
        <w:t>по тази амбулаторна процедура</w:t>
      </w:r>
      <w:r>
        <w:rPr/>
        <w:t xml:space="preserve"> се отчита само при инцизия и дренаж на тонзиларен и перитонзиларен абсцес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22"/>
                <w:szCs w:val="20"/>
                <w:lang w:eastAsia="en-US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8.0</w:t>
              <w:tab/>
              <w:t>ИНЦИЗИЯ И ДРЕНАЖ НА ТОНЗИЛАРНИ И ПЕРИТОНЗИЛАРНИ СТРУКТУР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41807-00</w:t>
              <w:tab/>
              <w:t>Инцизия и дренаж на перитонзиларен абсцес</w:t>
            </w:r>
          </w:p>
        </w:tc>
      </w:tr>
    </w:tbl>
    <w:p>
      <w:pPr>
        <w:pStyle w:val="Normal"/>
        <w:widowControl w:val="false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бележка: 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, съгласно медицински стандарт „Лицево-челюстна хирургия“– за процедури с кодове: 08.81; 18.09; 18.4; 18.79; 21.71, 21.72; 21.81; 23.73, 24.11; 24.2, 24.31, 24.32; 24.39, 24.4, 24.5, 25.01, 25.02; 25.1, 25.51; 25.91, 25.92, 25.93, 25.94, 25.99; 26.0; 26.11, 26.12; 26.21, 26.29, 26.41; 26.42, 26.49, 26.91, 26.99; 27.21, 27.22, 27.23, 27.24; 27.41, 27.51, 27.52, 27.61, 27.69, 27.91; 86.03, 86.04; 86.11, 86.21; 86.3; 86.4; 86.59, 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и стандарт „Лицево-челюстна хирургия“– за процедури с кодове:21.81, 24.11, 24.32, 25.01, 25.02, 25.51, 25.91, 25.92, 25.93, 25.94, 25.99, 26.0, 26.11, 26.12, 26.41, 27.21, 27.22, 27.23, 27.24, 27.51, 27.91 и 86.04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анестезиология и интензивно лечени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детски болести.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Специалистите по ЛЧХ могат да изпълняват само следните процедури с кодове: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08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052-01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0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7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38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4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3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5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27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6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94-09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9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4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27.21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, 27.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4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8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1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5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5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90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5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3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035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</w:p>
    <w:p>
      <w:pPr>
        <w:pStyle w:val="Normal"/>
        <w:widowControl w:val="false"/>
        <w:ind w:firstLine="748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cap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91</w:t>
              <w:tab/>
              <w:t>лабиална френотом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0</w:t>
              <w:tab/>
              <w:t xml:space="preserve">Лабиална френотом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ние в клиника/отделение/ структура по УНГ/ЛЧХ 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, ако такива изследвания са напр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Други медико-диагностични изследвания по преценка на лекуващия лекар - образни или инструментални се извършват до 48 час от постъпването, при положение, че предварително не са направени такива изслед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rFonts w:eastAsia="Calibri"/>
          <w:b/>
        </w:rPr>
        <w:t>Здравни</w:t>
      </w:r>
      <w:r>
        <w:rPr>
          <w:b/>
          <w:lang w:val="en-US" w:eastAsia="en-US"/>
        </w:rPr>
        <w:t xml:space="preserve"> гриж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8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9:00Z</dcterms:created>
  <dc:creator>GRIDO</dc:creator>
  <dc:description/>
  <cp:keywords/>
  <dc:language>en-US</dc:language>
  <cp:lastModifiedBy>Полет Емилов</cp:lastModifiedBy>
  <dcterms:modified xsi:type="dcterms:W3CDTF">2016-03-27T14:56:00Z</dcterms:modified>
  <cp:revision>6</cp:revision>
  <dc:subject/>
  <dc:title>КП №  ОПЕРАТИВНИ ПРОЦЕДУРИ ПРИ УНГ БОЛЕСТИ С МАЛЪК ОБЕМ И СЛОЖНОСТ</dc:title>
</cp:coreProperties>
</file>